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6845</wp:posOffset>
            </wp:positionH>
            <wp:positionV relativeFrom="paragraph">
              <wp:posOffset>635</wp:posOffset>
            </wp:positionV>
            <wp:extent cx="3533775" cy="448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3550</wp:posOffset>
                </wp:positionH>
                <wp:positionV relativeFrom="paragraph">
                  <wp:posOffset>147955</wp:posOffset>
                </wp:positionV>
                <wp:extent cx="2251075" cy="1243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/>
                              </w:rPr>
                              <w:t>ponss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/>
                              </w:rPr>
                              <w:t>h</w:t>
                            </w:r>
                            <w:r>
                              <w:rPr/>
                              <w:t xml:space="preserve"> 60 ou </w:t>
                            </w:r>
                            <w:r>
                              <w:rPr>
                                <w:caps/>
                              </w:rPr>
                              <w:t>h</w:t>
                            </w:r>
                            <w:r>
                              <w:rPr/>
                              <w:t xml:space="preserve"> 60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attages feuill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97.95pt;mso-wrap-distance-left:9.05pt;mso-wrap-distance-right:9.05pt;mso-wrap-distance-top:0pt;mso-wrap-distance-bottom:0pt;margin-top:11.65pt;mso-position-vertical-relative:text;margin-left:-3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/>
                        </w:rPr>
                        <w:t>ponssé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aps/>
                        </w:rPr>
                        <w:t>h</w:t>
                      </w:r>
                      <w:r>
                        <w:rPr/>
                        <w:t xml:space="preserve"> 60 ou </w:t>
                      </w:r>
                      <w:r>
                        <w:rPr>
                          <w:caps/>
                        </w:rPr>
                        <w:t>h</w:t>
                      </w:r>
                      <w:r>
                        <w:rPr/>
                        <w:t xml:space="preserve"> 60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battages feuill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9925</wp:posOffset>
                </wp:positionH>
                <wp:positionV relativeFrom="paragraph">
                  <wp:posOffset>-4445</wp:posOffset>
                </wp:positionV>
                <wp:extent cx="824230" cy="286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ta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2.55pt;mso-wrap-distance-left:9.05pt;mso-wrap-distance-right:9.05pt;mso-wrap-distance-top:0pt;mso-wrap-distance-bottom:0pt;margin-top:-0.3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ta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47470</wp:posOffset>
                </wp:positionH>
                <wp:positionV relativeFrom="paragraph">
                  <wp:posOffset>86995</wp:posOffset>
                </wp:positionV>
                <wp:extent cx="407670" cy="277495"/>
                <wp:effectExtent l="0" t="4445" r="3175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6.85pt" to="-74.0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06525</wp:posOffset>
                </wp:positionH>
                <wp:positionV relativeFrom="paragraph">
                  <wp:posOffset>470535</wp:posOffset>
                </wp:positionV>
                <wp:extent cx="1019175" cy="277495"/>
                <wp:effectExtent l="0" t="5080" r="1270" b="171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75pt,37.05pt" to="-30.55pt,5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2595</wp:posOffset>
                </wp:positionH>
                <wp:positionV relativeFrom="paragraph">
                  <wp:posOffset>63500</wp:posOffset>
                </wp:positionV>
                <wp:extent cx="1435735" cy="563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ébrancheur fixe sup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eau ébrancheur fixe supéri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9220</wp:posOffset>
                </wp:positionH>
                <wp:positionV relativeFrom="paragraph">
                  <wp:posOffset>155575</wp:posOffset>
                </wp:positionV>
                <wp:extent cx="2242185" cy="554990"/>
                <wp:effectExtent l="0" t="19050" r="127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4208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12.25pt" to="385.1pt,5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51130</wp:posOffset>
                </wp:positionV>
                <wp:extent cx="1231900" cy="5638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leaux d’entraîn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4.4pt;mso-wrap-distance-left:9.05pt;mso-wrap-distance-right:9.05pt;mso-wrap-distance-top:0pt;mso-wrap-distance-bottom:0pt;margin-top:1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uleaux d’entraînemen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51910</wp:posOffset>
                </wp:positionH>
                <wp:positionV relativeFrom="paragraph">
                  <wp:posOffset>261620</wp:posOffset>
                </wp:positionV>
                <wp:extent cx="815340" cy="554990"/>
                <wp:effectExtent l="3175" t="444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3.3pt,20.6pt" to="-239.15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51910</wp:posOffset>
                </wp:positionH>
                <wp:positionV relativeFrom="paragraph">
                  <wp:posOffset>261620</wp:posOffset>
                </wp:positionV>
                <wp:extent cx="2446020" cy="832485"/>
                <wp:effectExtent l="1905" t="5080" r="0" b="1206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3.3pt,20.6pt" to="-110.7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98220</wp:posOffset>
                </wp:positionH>
                <wp:positionV relativeFrom="paragraph">
                  <wp:posOffset>90170</wp:posOffset>
                </wp:positionV>
                <wp:extent cx="81534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6pt,7.1pt" to="-14.4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7325</wp:posOffset>
                </wp:positionH>
                <wp:positionV relativeFrom="paragraph">
                  <wp:posOffset>85725</wp:posOffset>
                </wp:positionV>
                <wp:extent cx="1435735" cy="56388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ébrancheur mobile sup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6.7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eau ébrancheur mobile supéri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4560</wp:posOffset>
                </wp:positionH>
                <wp:positionV relativeFrom="paragraph">
                  <wp:posOffset>371475</wp:posOffset>
                </wp:positionV>
                <wp:extent cx="1426845" cy="277495"/>
                <wp:effectExtent l="635" t="5080" r="1270" b="2286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66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29.25pt" to="385.1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7595</wp:posOffset>
                </wp:positionH>
                <wp:positionV relativeFrom="paragraph">
                  <wp:posOffset>89535</wp:posOffset>
                </wp:positionV>
                <wp:extent cx="1435735" cy="56388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tte de mesure de long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7.0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lette de mesure de long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760</wp:posOffset>
                </wp:positionH>
                <wp:positionV relativeFrom="paragraph">
                  <wp:posOffset>750570</wp:posOffset>
                </wp:positionV>
                <wp:extent cx="1435735" cy="56388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ébrancheur mobile inf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59.1pt;mso-position-vertical-relative:text;margin-left:3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eau ébrancheur mobile inféri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225</wp:posOffset>
                </wp:positionH>
                <wp:positionV relativeFrom="paragraph">
                  <wp:posOffset>750570</wp:posOffset>
                </wp:positionV>
                <wp:extent cx="1102360" cy="2863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 à chaî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55pt;mso-wrap-distance-left:9.05pt;mso-wrap-distance-right:9.05pt;mso-wrap-distance-top:0pt;mso-wrap-distance-bottom:0pt;margin-top:59.1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ie à chaî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8395</wp:posOffset>
                </wp:positionH>
                <wp:positionV relativeFrom="paragraph">
                  <wp:posOffset>3810</wp:posOffset>
                </wp:positionV>
                <wp:extent cx="1019175" cy="277495"/>
                <wp:effectExtent l="635" t="5080" r="1270" b="1714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0.3pt" to="369.05pt,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6845</wp:posOffset>
                </wp:positionH>
                <wp:positionV relativeFrom="paragraph">
                  <wp:posOffset>3810</wp:posOffset>
                </wp:positionV>
                <wp:extent cx="1019175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0.3pt" to="192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hanging="963"/>
        <w:rPr/>
      </w:pPr>
      <w:r>
        <w:rPr/>
        <w:t>Spécif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109855</wp:posOffset>
                </wp:positionV>
                <wp:extent cx="3261360" cy="33299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ystème d’entraînement de l’ar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hode d’entraînement : 2 rouleaux à griffe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Moteurs : 2 x 630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 : 24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 : 5 m/s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branch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outea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verture maximale : 60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62.2pt;mso-wrap-distance-left:9.05pt;mso-wrap-distance-right:9.05pt;mso-wrap-distance-top:0pt;mso-wrap-distance-bottom:0pt;margin-top:8.65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fr-FR"/>
                        </w:rPr>
                        <w:t>Système d’entraînement de l’ar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thode d’entraînement : 2 rouleaux à griffe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>Moteurs : 2 x 630 c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ce : 24 k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esse : 5 m/s</w:t>
                      </w:r>
                    </w:p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Ébranch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coutea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verture maximale : 600 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hanging="963"/>
        <w:rPr/>
      </w:pPr>
      <w:r>
        <w:rPr/>
        <w:t>techniques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44450</wp:posOffset>
                </wp:positionV>
                <wp:extent cx="3261360" cy="27749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Dimens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 : 970 – 1 00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 : 1 44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ur : 1 53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teur : 1 420 m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 requise : 70 – 90 k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ion de fonctionnement : 20 – 24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bit hydraulique requis : 240 – 300 l/m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 : 45 k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guide : 640 ou 75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e la chaîne : 44 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 : 0,404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maximal : 520 / 6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8.5pt;mso-wrap-distance-left:9.05pt;mso-wrap-distance-right:9.05pt;mso-wrap-distance-top:0pt;mso-wrap-distance-bottom:0pt;margin-top:3.5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fr-FR"/>
                        </w:rPr>
                        <w:t xml:space="preserve">Dimensi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ds : 970 – 1 00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ueur : 1 44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rgeur : 1 53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uteur : 1 420 m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uiss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 requise : 70 – 90 k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ion de fonctionnement : 20 – 24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bit hydraulique requis : 240 – 300 l/m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 : 45 k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ueur guide : 640 ou 75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esse de la chaîne : 44 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îne : 0,404 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maximal : 520 / 640 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9175</wp:posOffset>
            </wp:positionH>
            <wp:positionV relativeFrom="paragraph">
              <wp:posOffset>635</wp:posOffset>
            </wp:positionV>
            <wp:extent cx="3758565" cy="447611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6890</wp:posOffset>
                </wp:positionH>
                <wp:positionV relativeFrom="paragraph">
                  <wp:posOffset>3051810</wp:posOffset>
                </wp:positionV>
                <wp:extent cx="1426845" cy="832485"/>
                <wp:effectExtent l="0" t="635" r="2540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668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40.3pt" to="353pt,30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3884930</wp:posOffset>
                </wp:positionV>
                <wp:extent cx="1426845" cy="277495"/>
                <wp:effectExtent l="1270" t="5080" r="0" b="2286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305.9pt" to="192.55pt,3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2219960</wp:posOffset>
                </wp:positionV>
                <wp:extent cx="611505" cy="0"/>
                <wp:effectExtent l="635" t="38100" r="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74.8pt" to="128.35pt,1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2219960</wp:posOffset>
                </wp:positionV>
                <wp:extent cx="2242185" cy="277495"/>
                <wp:effectExtent l="635" t="5080" r="0" b="2857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08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74.8pt" to="256.75pt,1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2865</wp:posOffset>
                </wp:positionH>
                <wp:positionV relativeFrom="paragraph">
                  <wp:posOffset>1664335</wp:posOffset>
                </wp:positionV>
                <wp:extent cx="815340" cy="277495"/>
                <wp:effectExtent l="0" t="12065" r="190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540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31.05pt" to="369.1pt,15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2185</wp:posOffset>
                </wp:positionH>
                <wp:positionV relativeFrom="paragraph">
                  <wp:posOffset>1109345</wp:posOffset>
                </wp:positionV>
                <wp:extent cx="2446020" cy="832485"/>
                <wp:effectExtent l="0" t="12065" r="190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62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87.35pt" to="369.1pt,15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554990</wp:posOffset>
                </wp:positionV>
                <wp:extent cx="1019175" cy="0"/>
                <wp:effectExtent l="0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43.7pt" to="353pt,4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7525</wp:posOffset>
                </wp:positionH>
                <wp:positionV relativeFrom="paragraph">
                  <wp:posOffset>277495</wp:posOffset>
                </wp:positionV>
                <wp:extent cx="407670" cy="0"/>
                <wp:effectExtent l="0" t="38100" r="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21.85pt" to="272.8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9925</wp:posOffset>
                </wp:positionH>
                <wp:positionV relativeFrom="paragraph">
                  <wp:posOffset>273050</wp:posOffset>
                </wp:positionV>
                <wp:extent cx="1435735" cy="56388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ébrancheur fixe sup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21.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eau ébrancheur fixe supéri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1938020</wp:posOffset>
                </wp:positionV>
                <wp:extent cx="1231900" cy="84137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aux d’entraînement à bo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66.25pt;mso-wrap-distance-left:9.05pt;mso-wrap-distance-right:9.05pt;mso-wrap-distance-top:0pt;mso-wrap-distance-bottom:0pt;margin-top:152.6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leaux d’entraînement à bo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7740</wp:posOffset>
                </wp:positionH>
                <wp:positionV relativeFrom="paragraph">
                  <wp:posOffset>-4445</wp:posOffset>
                </wp:positionV>
                <wp:extent cx="824230" cy="28638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ta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22.55pt;mso-wrap-distance-left:9.05pt;mso-wrap-distance-right:9.05pt;mso-wrap-distance-top:0pt;mso-wrap-distance-bottom:0pt;margin-top:-0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ta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9925</wp:posOffset>
                </wp:positionH>
                <wp:positionV relativeFrom="paragraph">
                  <wp:posOffset>3602990</wp:posOffset>
                </wp:positionV>
                <wp:extent cx="1435735" cy="56388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tte de mesure de longu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283.7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ulette de mesure de longu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115</wp:posOffset>
                </wp:positionH>
                <wp:positionV relativeFrom="paragraph">
                  <wp:posOffset>3602990</wp:posOffset>
                </wp:positionV>
                <wp:extent cx="1435735" cy="56388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e de cou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283.7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e de cou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3760</wp:posOffset>
                </wp:positionH>
                <wp:positionV relativeFrom="paragraph">
                  <wp:posOffset>1660525</wp:posOffset>
                </wp:positionV>
                <wp:extent cx="1435735" cy="563880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teau ébrancheur mob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44.4pt;mso-wrap-distance-left:9.05pt;mso-wrap-distance-right:9.05pt;mso-wrap-distance-top:0pt;mso-wrap-distance-bottom:0pt;margin-top:130.75pt;mso-position-vertical-relative:text;margin-left:3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uteau ébrancheur mob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3835</wp:posOffset>
                </wp:positionH>
                <wp:positionV relativeFrom="paragraph">
                  <wp:posOffset>5272405</wp:posOffset>
                </wp:positionV>
                <wp:extent cx="3261360" cy="277495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Dimens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 : 970 – 1 000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 : 1 44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rgeur : 1 53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teur : 1 420 m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 requise : 70 – 90 k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ion de fonctionnement : 20 – 24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bit hydraulique requis : 240 – 300 l/mm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 : 45 k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guide : 640 ou 75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de la chaîne : 44 m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îne : 0,404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mètre maximal : 520 / 6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8.5pt;mso-wrap-distance-left:9.05pt;mso-wrap-distance-right:9.05pt;mso-wrap-distance-top:0pt;mso-wrap-distance-bottom:0pt;margin-top:415.15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Dimension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ds : 970 – 1 000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ueur : 1 44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rgeur : 1 53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uteur : 1 420 m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uiss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 requise : 70 – 90 k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ion de fonctionnement : 20 – 24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bit hydraulique requis : 240 – 300 l/mm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c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 : 45 k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ueur guide : 640 ou 75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esse de la chaîne : 44 m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îne : 0,404 </w:t>
                      </w:r>
                      <w:r>
                        <w:rPr>
                          <w:rFonts w:cs="Times New Roman" w:ascii="Times New Roman" w:hAnsi="Times New Roman"/>
                        </w:rPr>
                        <w:t>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amètre maximal : 520 / 640 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9925</wp:posOffset>
                </wp:positionH>
                <wp:positionV relativeFrom="paragraph">
                  <wp:posOffset>5100955</wp:posOffset>
                </wp:positionV>
                <wp:extent cx="3261360" cy="332994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ystème d’entraînement de l’ar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thode d’entraînement : 2 rouleaux à griffe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Moteurs :2 x 630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 : 24 k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 : 5 m/s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Ébranch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coutea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verture maximale : 60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62.2pt;mso-wrap-distance-left:9.05pt;mso-wrap-distance-right:9.05pt;mso-wrap-distance-top:0pt;mso-wrap-distance-bottom:0pt;margin-top:401.6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Système d’entraînement de l’ar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thode d’entraînement : 2 rouleaux à griffe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>Moteurs :2 x 630 c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ce : 24 k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tesse : 5 m/s</w:t>
                      </w:r>
                    </w:p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Ébranch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coutea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verture maximale : 600 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49140</wp:posOffset>
                </wp:positionV>
                <wp:extent cx="4688205" cy="55499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pBdr/>
                              <w:spacing w:before="0" w:after="120"/>
                              <w:rPr/>
                            </w:pPr>
                            <w:r>
                              <w:rPr/>
                              <w:t>Spécifica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43.7pt;mso-wrap-distance-left:9.05pt;mso-wrap-distance-right:9.05pt;mso-wrap-distance-top:0pt;mso-wrap-distance-bottom:0pt;margin-top:35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pBdr/>
                        <w:spacing w:before="0" w:after="120"/>
                        <w:rPr/>
                      </w:pPr>
                      <w:r>
                        <w:rPr/>
                        <w:t>Spécifications techniq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5950</wp:posOffset>
                </wp:positionH>
                <wp:positionV relativeFrom="paragraph">
                  <wp:posOffset>-4445</wp:posOffset>
                </wp:positionV>
                <wp:extent cx="2251075" cy="841375"/>
                <wp:effectExtent l="0" t="0" r="0" b="0"/>
                <wp:wrapSquare wrapText="bothSides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/>
                              </w:rPr>
                              <w:t>ponssé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120"/>
                              <w:rPr/>
                            </w:pPr>
                            <w:r>
                              <w:rPr>
                                <w:caps/>
                              </w:rPr>
                              <w:t>h</w:t>
                            </w:r>
                            <w:r>
                              <w:rPr/>
                              <w:t xml:space="preserve"> 60 ou </w:t>
                            </w:r>
                            <w:r>
                              <w:rPr>
                                <w:caps/>
                              </w:rPr>
                              <w:t>h</w:t>
                            </w:r>
                            <w:r>
                              <w:rPr/>
                              <w:t xml:space="preserve"> 60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5pt;height:66.25pt;mso-wrap-distance-left:9.05pt;mso-wrap-distance-right:9.05pt;mso-wrap-distance-top:0pt;mso-wrap-distance-bottom:0pt;margin-top:-0.35pt;mso-position-vertical-relative:text;margin-left:-48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/>
                        </w:rPr>
                        <w:t>ponssé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pBdr/>
                        <w:spacing w:before="0" w:after="120"/>
                        <w:rPr/>
                      </w:pPr>
                      <w:r>
                        <w:rPr>
                          <w:caps/>
                        </w:rPr>
                        <w:t>h</w:t>
                      </w:r>
                      <w:r>
                        <w:rPr/>
                        <w:t xml:space="preserve"> 60 ou </w:t>
                      </w:r>
                      <w:r>
                        <w:rPr>
                          <w:caps/>
                        </w:rPr>
                        <w:t>h</w:t>
                      </w:r>
                      <w:r>
                        <w:rPr/>
                        <w:t xml:space="preserve"> 60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18" w:right="902" w:gutter="0" w:header="0" w:top="1418" w:footer="0" w:bottom="873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rFonts w:ascii="Engravers MT" w:hAnsi="Engravers MT" w:cs="Engravers MT"/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59:00Z</dcterms:created>
  <dc:creator>BROUSSOUX</dc:creator>
  <dc:description/>
  <dc:language>en-US</dc:language>
  <cp:lastModifiedBy>BROUSSOUX</cp:lastModifiedBy>
  <dcterms:modified xsi:type="dcterms:W3CDTF">2008-02-21T09:20:00Z</dcterms:modified>
  <cp:revision>1</cp:revision>
  <dc:subject/>
  <dc:title/>
</cp:coreProperties>
</file>